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2901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AM2901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uthor: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ten on Jan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Am2901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dd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d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bar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0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3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3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4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bar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ar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R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0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0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3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0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3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about these ports are mentioned in the "am2901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ALL TEST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esting the Am2901 models, the overall strategy adopte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each "hardware" component (e.g. alu, RAM etc.)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of tes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are tested in different modes with test vector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tect "stuck-at-0" and "stuck-at-1" faults at various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s are also tested for "stuck-at-0" and "stuck-at-1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the path. Paths start at some register (or external data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hrough the ALU and end at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ponents are not being tested in isolation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p input values at input ports of the chip and propaga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of that component. Also, the output of a componen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pagated to the output ports of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an error indication generated while running the test vecto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component might result from faults in other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propagatio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overall error indication pattern, generated by the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rovide a better pointer to the location of the fault. It will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ossible fault locations,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we discuss the testing of the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AL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eight functions of the 4-bit alu is individua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to be selected depends on the value of ( I5 I4 I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each bit of the 4-bit functional unit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uck-at-0" and "stuck-at-1"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  R + S : Each of the 4 full-adders is tested for "stuck-at-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and "stuck-at-1" faults. So each full adder ge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the inputs (0,0) (0,1) (1,1) (1,0) at leas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and both the sum and carry values are checke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other ALU status signals OVR, F3, F30, P_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_bar. This sort of testing is done with bo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carry-in 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est the carry propagation in each of the 4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rs, 4 additional test vect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RACTION S - R : Each of the 4 full-adders is tested for "stuck-at-0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and "stuck-at-1" faults. So each full adder ge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of the inputs (0,0) (0,1) (1,1) (1,0) at leas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and both the sum and borrow values are checke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other ALU status signals OVR, F3, F30, P_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_bar. This sort of testing is done with bo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borrow-in 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est the borrow propagation in each of the 4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rs, 4 additional test vect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RACTION R - S : Each of the 4 full-adders is tested for "stuck-at-0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and "stuck-at-1" faults. So each full adder ge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of the inputs (0,0) (0,1) (1,1) (1,0) at leas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and both the sum and borrow values are checke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other ALU status signals OVR, F3, F30, P_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_bar. This sort of testing is done with bo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borrow-in 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test the borrow propagation in each of the 4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rs, 4 additional test vect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R or S) : Each of the 4 OR gates is tested for "stuck-at-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"stuck-at-1" faults with inputs (0,0) (0,1)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R and S) : Each of the 4 AND gates is tested for "stuck-at-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"stuck-at-1" faults with inputs (0,0) (0,1)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(not(R) and S) : Each of the 4 AND gates is tested for "stuck-at-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"stuck-at-1" faults with inputs (0,0) (0,1)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(R xor S) : Each of the 4 XOR gates is tested for "stuck-at-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"stuck-at-1" faults with inputs (0,0) (0,1)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NOR (R xnor S) : Each of the 4 XNOR gates is tested for "stuck-at-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"stuck-at-1" faults with inputs (0,0) (0,1)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M has 16 memory locations which are 4-bits wide. It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/down shifter at its input. It has two ports A and B.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port A is only for reading. The address at B port is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0's AND 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AM LOCATIONS : Each memory location has all 0's and all 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written in it using the B port addr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tion written to is then re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port. It is read again using the B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tests for "stuck-at" fault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mory locations an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ERS : The up shift and down shift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sted by shifting a '0' and then a '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ach case. In one test vector a '0'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and a '1' is shifted out. In anothe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vector, its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nce, two values of ( I8 I7 I6 )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 up-shift operation and two cause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ift operation, all these test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ecuted once for 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Q-REGIS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Q register is 4-bits wide and has an up/down shifter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0's AND 1's : All 0's and all 1's ar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-register and then read from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for "stuck-at"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ERS : The up shift and down shift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 tested by shifting a '0' and then a '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ach case. In one test vector a '0'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and a '1' is shifted out. In anothe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vector, its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nce, two values of ( I8 I7 I6 )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 up-shift operation and two cause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ift operation, all these test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ecuted once for 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ALU SOURCE-SELEC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U source-selector has 8 modes of operation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( I2 I1 I0 ). In each mode, sources are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ALU in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FOR ALU SOURCE-SELECT ( R = A, S = Q) :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vectors use all 0's and all 1's for the selected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 inputs to check for "stuck-at"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FOR ALU SOURCE-SELECT ( R = A, S = B) :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vectors use all 0's and all 1's for the selected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 inputs to check for "stuck-at"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FOR ALU SOURCE-SELECT ( R = 0, S = Q) :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vectors use all 0's and all 1's for the selected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 inputs to check for "stuck-at"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FOR ALU SOURCE-SELECT ( R = 0, S = B) :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vectors use all 0's and all 1's for the selected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 inputs to check for "stuck-at"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FOR ALU SOURCE-SELECT ( R = 0, S = A) :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vectors use all 0's and all 1's for the selected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 inputs to check for "stuck-at"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FOR ALU SOURCE-SELECT ( R = D, S = A) :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vectors use all 0's and all 1's for the selected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 inputs to check for "stuck-at"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FOR ALU SOURCE-SELECT ( R = D, S = Q) :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vectors use all 0's and all 1's for the selected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 inputs to check for "stuck-at"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FOR ALU SOURCE-SELECT ( R = D, S = 0) :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vectors use all 0's and all 1's for the selected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 inputs to check for "stuck-at"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OUTPUT-SELEC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U output selector selects the output according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( I8 I7 I6 ). So, it has 8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OUTPUT FOR (I8 I7 I6 = 000) : Test for "stuck-at"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sing all 0's and all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lso, test for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utput is tri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OUTPUT FOR (I8 I7 I6 = 001) : Test for "stuck-at"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sing all 0's and all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lso, test for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utput is tristated.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OUTPUT FOR (I8 I7 I6 = 010) : Test for "stuck-at"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sing all 0's and all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lso, test for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utput is tri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OUTPUT FOR (I8 I7 I6 = 011) : Test for "stuck-at"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sing all 0's and all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lso, test for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utput is tri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OUTPUT FOR (I8 I7 I6 = 100) : Test for "stuck-at"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sing all 0's and all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lso, test for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utput is tri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OUTPUT FOR (I8 I7 I6 = 101) : Test for "stuck-at"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sing all 0's and all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lso, test for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utput is tri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OUTPUT FOR (I8 I7 I6 = 110) : Test for "stuck-at"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sing all 0's and all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lso, test for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utput is tri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 OUTPUT FOR (I8 I7 I6 = 111) : Test for "stuck-at" 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sing all 0's and all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lso, test for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utput is tri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VECTORS FOR PATH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start at some register (or external data input), go through th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at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classify paths into 2 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ose that end at the Q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ose that end at th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STING PATHS ( "ALU-SOURCES" --&gt; F --&gt; Q 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the paths that end at the Q-register. There are 8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depending on the ALU sources they start 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A , S = Q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A , S = B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0 , S = Q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0 , S = B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0 , S = A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D , S = A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D , S = Q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D , S = 0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D , S = 0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STING PATHS ( "ALU-SOURCES" --&gt; F --&gt; B 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the paths that end at the RAM. There are 8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depending on the ALU sources they start 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A , S = Q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A , S = B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0 , S = Q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0 , S = B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0 , S = A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D , S = A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D , S = Q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EST WITH ALU-SOURCE ( R = D , S = 0 ) : The path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"stuck-at" fault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int using all 1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ll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