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M2901 Benchmark -- Alu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urce: AMD dat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HDL Benchmark author Indraneel Gh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University Of California, Irvine, CA 9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eveloped on Nov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lu" block operation is controlled by three middle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5, I4, I3) in the instruction. Thus there are eight possibl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vectors in "tv_alu.vhdl" test the alu compon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odes of operation for each of the eight cases. For exampl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test whether the carry is being propagated across all bi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mpute RE + S. ( RE = 0001, S = 0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 &lt;= "0001"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lt;= "00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 &lt;= '0'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00000000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ompute RE + S + 1. ( RE = 0010, S = 0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 &lt;= "0010"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lt;= "00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 &lt;= '1'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00000000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Compute RE + S. ( RE = 0100, S = 0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 &lt;= "0100"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lt;= "01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 &lt;= '0'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00000000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mpute RE + S. ( RE = 1000, S =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 &lt;= "1000"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lt;= "1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 &lt;= '0'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00000000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ompute S - RE. ( RE = 0001, S = 0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 &lt;= "0001"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lt;= "00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 &lt;= '1'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00000100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Compute S - RE -1. ( RE = 0001, S = 0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 &lt;= "0001"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lt;= "00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 &lt;= '0'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00000100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Compute RE - S. ( RE = 1000, S = 0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 &lt;= "1000"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lt;= "00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 &lt;= '1'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00001000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Compute RE - S - 1. ( RE = 1000, S = 0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 &lt;= "1000"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lt;= "00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 &lt;= '0'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00001000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Compute RE or S. ( RE = 1010, S = 1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 &lt;= "1010"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&lt;= "10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 &lt;= '0'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00001100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Compute RE and S. ( RE = 1010, S = 1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 &lt;= "1010"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&lt;= "10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 &lt;= '0'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00010000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Compute not(RE) and S. ( RE = 1010, S = 1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 &lt;= "1010"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&lt;= "10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 &lt;= '0'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00010100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Compute RE xor S. ( RE = 1010, S = 1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 &lt;= "1010"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&lt;= "10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 &lt;= '0'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00011000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Compute RE xnor S. ( RE = 0101, S = 1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 &lt;= "0101"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&lt;= "10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 &lt;= '0'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= "00011100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